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【実績報告の添付写真】</w:t>
      </w:r>
      <w:r>
        <w:rPr>
          <w:rFonts w:ascii="ＭＳ 明朝" w:hAnsi="ＭＳ 明朝"/>
        </w:rPr>
        <w:t>1/3</w:t>
      </w:r>
    </w:p>
    <w:tbl>
      <w:tblPr>
        <w:tblW w:w="9654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771"/>
        <w:gridCol w:w="3882"/>
      </w:tblGrid>
      <w:tr>
        <w:trPr/>
        <w:tc>
          <w:tcPr>
            <w:tcW w:w="965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  <w:w w:val="200"/>
              </w:rPr>
              <w:t>暗　渠　排　水</w:t>
            </w:r>
          </w:p>
        </w:tc>
      </w:tr>
      <w:tr>
        <w:trPr/>
        <w:tc>
          <w:tcPr>
            <w:tcW w:w="577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202055</wp:posOffset>
                      </wp:positionH>
                      <wp:positionV relativeFrom="paragraph">
                        <wp:posOffset>685165</wp:posOffset>
                      </wp:positionV>
                      <wp:extent cx="1263015" cy="240030"/>
                      <wp:effectExtent l="5715" t="5080" r="5080" b="5715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240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ほ場全体が写るように撮影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" fillcolor="white" stroked="t" o:allowincell="f" style="position:absolute;margin-left:94.65pt;margin-top:53.95pt;width:99.4pt;height:18.8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ほ場全体が写るように撮影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ＭＳ ゴシック" w:eastAsia="ＭＳ ゴシック"/>
              </w:rPr>
              <w:t>＜実施前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dashed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spacing w:val="10"/>
                <w:u w:val="single"/>
              </w:rPr>
              <w:t>事業申請者：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>
                <w:spacing w:val="10"/>
              </w:rPr>
              <w:t>地番を記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561975</wp:posOffset>
                      </wp:positionV>
                      <wp:extent cx="1511935" cy="664845"/>
                      <wp:effectExtent l="5715" t="5715" r="5080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66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2" fillcolor="white" stroked="t" o:allowincell="f" style="position:absolute;margin-left:87.6pt;margin-top:44.25pt;width:119pt;height:52.3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ＭＳ ゴシック" w:eastAsia="ＭＳ ゴシック"/>
              </w:rPr>
              <w:t>＜掘　削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>
                <w:spacing w:val="10"/>
              </w:rPr>
              <w:t>地番を記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717415</wp:posOffset>
                      </wp:positionH>
                      <wp:positionV relativeFrom="paragraph">
                        <wp:posOffset>896620</wp:posOffset>
                      </wp:positionV>
                      <wp:extent cx="100965" cy="226060"/>
                      <wp:effectExtent l="5715" t="5080" r="1264920" b="5715"/>
                      <wp:wrapNone/>
                      <wp:docPr id="3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226080"/>
                              </a:xfrm>
                              <a:custGeom>
                                <a:avLst/>
                                <a:gdLst>
                                  <a:gd name="textAreaLeft" fmla="*/ 2520 w 57240"/>
                                  <a:gd name="textAreaRight" fmla="*/ 54720 w 57240"/>
                                  <a:gd name="textAreaTop" fmla="*/ 2520 h 128160"/>
                                  <a:gd name="textAreaBottom" fmla="*/ 12564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819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595"/>
                                    </a:lnTo>
                                    <a:arcTo wR="3600" hR="3600" stAng="10800000" swAng="-5400000"/>
                                    <a:lnTo>
                                      <a:pt x="18000" y="4819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水閘を統合した場合は、追加する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4" fillcolor="white" stroked="t" o:allowincell="f" style="position:absolute;margin-left:371.45pt;margin-top:70.6pt;width:7.9pt;height:17.7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水閘を統合した場合は、追加する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896620</wp:posOffset>
                      </wp:positionV>
                      <wp:extent cx="952500" cy="240030"/>
                      <wp:effectExtent l="5080" t="5080" r="5715" b="5715"/>
                      <wp:wrapNone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240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ほ場１枚につき１枚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3" fillcolor="white" stroked="t" o:allowincell="f" style="position:absolute;margin-left:101.1pt;margin-top:70.6pt;width:74.95pt;height:18.8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ほ場１枚につき１枚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ＭＳ ゴシック" w:eastAsia="ＭＳ ゴシック"/>
              </w:rPr>
              <w:t>＜水甲設置</w:t>
            </w:r>
            <w:r>
              <w:rPr>
                <w:rFonts w:ascii="ＭＳ 明朝" w:hAnsi="ＭＳ 明朝"/>
              </w:rPr>
              <w:t>(</w:t>
            </w:r>
            <w:r>
              <w:rPr>
                <w:rFonts w:ascii="Times New Roman" w:hAnsi="Times New Roman" w:cs="ＭＳ ゴシック" w:eastAsia="ＭＳ ゴシック"/>
              </w:rPr>
              <w:t>接続</w:t>
            </w:r>
            <w:r>
              <w:rPr>
                <w:rFonts w:ascii="ＭＳ 明朝" w:hAnsi="ＭＳ 明朝"/>
              </w:rPr>
              <w:t>)</w:t>
            </w:r>
            <w:r>
              <w:rPr>
                <w:rFonts w:ascii="Times New Roman" w:hAnsi="Times New Roman" w:cs="ＭＳ ゴシック" w:eastAsia="ＭＳ ゴシック"/>
              </w:rPr>
              <w:t>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>
                <w:spacing w:val="10"/>
              </w:rPr>
              <w:t>地番を記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【実績報告の添付写真】</w:t>
      </w:r>
      <w:r>
        <w:rPr>
          <w:rFonts w:ascii="ＭＳ 明朝" w:hAnsi="ＭＳ 明朝"/>
        </w:rPr>
        <w:t>2/3</w:t>
      </w:r>
      <w:r>
        <w:rPr>
          <w:rFonts w:ascii="Times New Roman" w:hAnsi="Times New Roman" w:cs="ＭＳ ゴシック" w:eastAsia="ＭＳ ゴシック"/>
        </w:rPr>
        <w:t>　</w:t>
      </w:r>
    </w:p>
    <w:tbl>
      <w:tblPr>
        <w:tblW w:w="9654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771"/>
        <w:gridCol w:w="3882"/>
      </w:tblGrid>
      <w:tr>
        <w:trPr/>
        <w:tc>
          <w:tcPr>
            <w:tcW w:w="965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  <w:w w:val="200"/>
              </w:rPr>
              <w:t>暗　渠　排　水</w:t>
            </w:r>
          </w:p>
        </w:tc>
      </w:tr>
      <w:tr>
        <w:trPr/>
        <w:tc>
          <w:tcPr>
            <w:tcW w:w="577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664210</wp:posOffset>
                      </wp:positionV>
                      <wp:extent cx="1511935" cy="664845"/>
                      <wp:effectExtent l="5715" t="5715" r="5080" b="5080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66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5" fillcolor="white" stroked="t" o:allowincell="f" style="position:absolute;margin-left:81.55pt;margin-top:52.3pt;width:119pt;height:52.3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ＭＳ ゴシック" w:eastAsia="ＭＳ ゴシック"/>
              </w:rPr>
              <w:t>＜管布設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dashed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spacing w:val="10"/>
                <w:u w:val="single"/>
              </w:rPr>
              <w:t>事業申請者：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>
                <w:spacing w:val="10"/>
              </w:rPr>
              <w:t>地番を記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549910</wp:posOffset>
                      </wp:positionV>
                      <wp:extent cx="1511935" cy="664845"/>
                      <wp:effectExtent l="5715" t="5715" r="5080" b="5080"/>
                      <wp:wrapNone/>
                      <wp:docPr id="6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66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6" fillcolor="white" stroked="t" o:allowincell="f" style="position:absolute;margin-left:90.05pt;margin-top:43.3pt;width:119pt;height:52.3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ＭＳ ゴシック" w:eastAsia="ＭＳ ゴシック"/>
              </w:rPr>
              <w:t>＜疎水材投入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>
                <w:spacing w:val="10"/>
              </w:rPr>
              <w:t>地番を記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798830</wp:posOffset>
                      </wp:positionV>
                      <wp:extent cx="1511935" cy="664845"/>
                      <wp:effectExtent l="5715" t="5715" r="5080" b="508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66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7" fillcolor="white" stroked="t" o:allowincell="f" style="position:absolute;margin-left:81.55pt;margin-top:62.9pt;width:119pt;height:52.3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ＭＳ ゴシック" w:eastAsia="ＭＳ ゴシック"/>
              </w:rPr>
              <w:t>＜埋戻し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>
                <w:spacing w:val="10"/>
              </w:rPr>
              <w:t>地番を記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実績報告の添付写真】</w:t>
      </w:r>
      <w:r>
        <w:rPr>
          <w:rFonts w:ascii="ＭＳ 明朝" w:hAnsi="ＭＳ 明朝"/>
        </w:rPr>
        <w:t>3/3</w:t>
      </w:r>
      <w:r>
        <w:rPr>
          <w:rFonts w:ascii="Times New Roman" w:hAnsi="Times New Roman" w:cs="ＭＳ ゴシック" w:eastAsia="ＭＳ ゴシック"/>
        </w:rPr>
        <w:t>　</w:t>
      </w:r>
    </w:p>
    <w:tbl>
      <w:tblPr>
        <w:tblW w:w="9654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771"/>
        <w:gridCol w:w="3882"/>
      </w:tblGrid>
      <w:tr>
        <w:trPr/>
        <w:tc>
          <w:tcPr>
            <w:tcW w:w="965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  <w:w w:val="200"/>
              </w:rPr>
              <w:t>暗　渠　排　水</w:t>
            </w:r>
          </w:p>
        </w:tc>
      </w:tr>
      <w:tr>
        <w:trPr/>
        <w:tc>
          <w:tcPr>
            <w:tcW w:w="577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594995</wp:posOffset>
                      </wp:positionV>
                      <wp:extent cx="1016000" cy="894080"/>
                      <wp:effectExtent l="5080" t="5080" r="114935" b="5715"/>
                      <wp:wrapNone/>
                      <wp:docPr id="8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894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〈実施前〉と同じ位置か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同じ角度で撮影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8" fillcolor="white" stroked="t" o:allowincell="f" style="position:absolute;margin-left:92.6pt;margin-top:46.85pt;width:79.95pt;height:70.3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〈実施前〉と同じ位置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同じ角度で撮影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ＭＳ ゴシック" w:eastAsia="ＭＳ ゴシック"/>
              </w:rPr>
              <w:t>＜埋戻し完了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dashed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spacing w:val="10"/>
                <w:u w:val="single"/>
              </w:rPr>
              <w:t>事業申請者：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>
                <w:spacing w:val="10"/>
              </w:rPr>
              <w:t>地番を記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812800</wp:posOffset>
                      </wp:positionV>
                      <wp:extent cx="1511935" cy="664845"/>
                      <wp:effectExtent l="5715" t="5715" r="5080" b="5080"/>
                      <wp:wrapNone/>
                      <wp:docPr id="9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66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（作業機械が写っていること）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9" fillcolor="white" stroked="t" o:allowincell="f" style="position:absolute;margin-left:84.45pt;margin-top:64pt;width:119pt;height:52.3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（作業機械が写っていること）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ＭＳ ゴシック" w:eastAsia="ＭＳ ゴシック"/>
              </w:rPr>
              <w:t>＜耕地復旧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>
                <w:spacing w:val="10"/>
              </w:rPr>
              <w:t>地番を記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372110</wp:posOffset>
                      </wp:positionV>
                      <wp:extent cx="1016000" cy="894080"/>
                      <wp:effectExtent l="5080" t="5080" r="114935" b="5715"/>
                      <wp:wrapNone/>
                      <wp:docPr id="10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894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ほ場１枚につき１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〈実施前〉と同じ位置か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  <w:rFonts w:ascii="Times New Roman" w:hAnsi="Times New Roman" w:eastAsia="HGPｺﾞｼｯｸE" w:cs="HGPｺﾞｼｯｸE"/>
                                      <w:color w:val="auto"/>
                                      <w:lang w:eastAsia="zh-CN" w:bidi="hi-IN"/>
                                    </w:rPr>
                                    <w:t>同じ角度で撮影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0" fillcolor="white" stroked="t" o:allowincell="f" style="position:absolute;margin-left:112.35pt;margin-top:29.3pt;width:79.95pt;height:70.3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ほ場１枚につき１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〈実施前〉と同じ位置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9"/>
                                <w:sz w:val="24"/>
                                <w:szCs w:val="24"/>
                                <w:rFonts w:ascii="Times New Roman" w:hAnsi="Times New Roman" w:eastAsia="HGPｺﾞｼｯｸE" w:cs="HGPｺﾞｼｯｸE"/>
                                <w:color w:val="auto"/>
                                <w:lang w:eastAsia="zh-CN" w:bidi="hi-IN"/>
                              </w:rPr>
                              <w:t>同じ角度で撮影</w:t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ＭＳ ゴシック" w:eastAsia="ＭＳ ゴシック"/>
              </w:rPr>
              <w:t>＜実施後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>
                <w:spacing w:val="10"/>
              </w:rPr>
              <w:t>地番を記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020" w:right="1020" w:gutter="0" w:header="850" w:top="908" w:footer="0" w:bottom="62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52" w:leader="none"/>
        <w:tab w:val="right" w:pos="8502" w:leader="none"/>
      </w:tabs>
      <w:bidi w:val="0"/>
      <w:spacing w:lineRule="exact" w:line="362"/>
      <w:ind w:left="0" w:right="0" w:hanging="0"/>
      <w:jc w:val="right"/>
      <w:rPr>
        <w:sz w:val="28"/>
        <w:szCs w:val="28"/>
      </w:rPr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47395" cy="22987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7395" cy="229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252" w:leader="none"/>
                              <w:tab w:val="right" w:pos="8502" w:leader="none"/>
                            </w:tabs>
                            <w:bidi w:val="0"/>
                            <w:spacing w:lineRule="exact" w:line="36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［別紙様式３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8.85pt;height:18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252" w:leader="none"/>
                        <w:tab w:val="right" w:pos="8502" w:leader="none"/>
                      </w:tabs>
                      <w:bidi w:val="0"/>
                      <w:spacing w:lineRule="exact" w:line="362"/>
                      <w:ind w:left="0" w:right="0" w:hanging="0"/>
                      <w:jc w:val="right"/>
                      <w:rPr/>
                    </w:pPr>
                    <w:r>
                      <w:rPr>
                        <w:sz w:val="28"/>
                        <w:szCs w:val="28"/>
                      </w:rPr>
                      <w:t>［別紙様式３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64</Words>
  <Characters>464</Characters>
  <CharactersWithSpaces>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30:00Z</dcterms:created>
  <dc:creator>大潟村役場</dc:creator>
  <dc:description/>
  <dc:language>en-US</dc:language>
  <cp:lastModifiedBy/>
  <cp:lastPrinted>2017-07-28T13:20:00Z</cp:lastPrinted>
  <dcterms:modified xsi:type="dcterms:W3CDTF">2017-07-28T13:4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下山</vt:lpwstr>
  </property>
</Properties>
</file>